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у 2021 році «Програми оновлення та розвитку Менського зоопарку загальнодержавного значення на 2021-2025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двадцять п’ятої сесії Чернігівської обласної ради сьомого скликання від 18.10.200 року  №48-25/VІІ  затверджено Програму оновлення та розвитку Менського зоопарку загальнодержавного значення на 2021-2025 рок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Метою Програми є збереження Менського зоологічного парку загальнодержавного  значення  як унікального об’єкта, природоохоронного масово-освітнього значення та улюбленого місця відпочинку мешканців Чернігівської області та сусідніх областей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стали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функціонування Зоопарку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створення сучасної рекреаційної інфраструктури, будівництво та капітальний ремонт вольєрів, інших експозиційних і підсобних приміщень та інженерних мереж Зоопарку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ня матеріально-технічної бази основних фондів довгострокового користування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системного підходу до формування та розвитку зоологічної колекції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Фінансування Програми передбачалося здійснити за рахунок коштів обласного бюджету, передбачених на  галузь «культура і мистецтво» та        за рахунок інших джерел, не заборонених законодавством. </w:t>
      </w:r>
      <w:r>
        <w:rPr>
          <w:bCs/>
          <w:iCs/>
          <w:sz w:val="28"/>
          <w:szCs w:val="28"/>
          <w:lang w:val="uk-UA"/>
        </w:rPr>
        <w:t>Відповідальним виконавцем та розпорядником коштів за реалізацію Програми відповідно до Паспорту програми є Департамент культури і туризму, національностей та релігій облдержадміністрації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У 2021 році на виконання Програми використано </w:t>
      </w:r>
      <w:r>
        <w:rPr>
          <w:sz w:val="28"/>
          <w:lang w:val="uk-UA"/>
        </w:rPr>
        <w:t>9 305,</w:t>
      </w:r>
      <w:r>
        <w:rPr>
          <w:sz w:val="28"/>
        </w:rPr>
        <w:t>8</w:t>
      </w:r>
      <w:r>
        <w:rPr>
          <w:b/>
          <w:sz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тис. грн. коштів обласного бюджету, в тому числі 8 277,</w:t>
      </w:r>
      <w:r>
        <w:rPr>
          <w:bCs/>
          <w:iCs/>
          <w:sz w:val="28"/>
          <w:szCs w:val="28"/>
        </w:rPr>
        <w:t>6</w:t>
      </w:r>
      <w:r>
        <w:rPr>
          <w:bCs/>
          <w:iCs/>
          <w:sz w:val="28"/>
          <w:szCs w:val="28"/>
          <w:lang w:val="uk-UA"/>
        </w:rPr>
        <w:t xml:space="preserve"> тис. грн. коштів загального фонду та 1 028,2  тис. грн. коштів спеціального фонду (капітальні видатки). Крім того, використано на утримання зоопарку 1 362,4 тис. грн. власних коштів зоопарку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1 році від благодійних внесків отримано суму – 5,8 тис. грн.              Від реалізації тварин надійшло 96,2 тис. грн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ількість відвідувачів зоопарку у 2021 році становила 31,7 тис. чоловік, з них дітей - 18,4 тисяч осіб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5:10:00Z</dcterms:created>
  <dc:creator>Reva</dc:creator>
  <dc:description/>
  <dc:language>en-US</dc:language>
  <cp:lastModifiedBy>Владимир</cp:lastModifiedBy>
  <cp:lastPrinted>2022-02-08T15:04:00Z</cp:lastPrinted>
  <dcterms:modified xsi:type="dcterms:W3CDTF">2023-03-01T15:10:00Z</dcterms:modified>
  <cp:revision>2</cp:revision>
  <dc:subject/>
  <dc:title>Звіт про виконання у 2016 році «Програми оновлення та розвитку Менського зоопарку загальнодержавного значення на 2016-2020 роки»</dc:title>
</cp:coreProperties>
</file>